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SKEWBALD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raditional as performed by Martin Carthy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You gallant sportsmen all,                                                             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me listen to me stor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f the bold Skewbal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at noble racing pony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rthur Marvel is the man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o has brought Skewbald over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’s a diamond in the lan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e rolls around in clover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se horses were brought ou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ith saddle, bit, and bridl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gentlemen did shou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they saw the noble riders,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And some did shout “Hooray,”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air was thick with curse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on the gray Griselda,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portsmen lay their purses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trumpet it did soun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shoot off like an arrow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carcely touched the groun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re the commons it did narrow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’was there she passed him b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gentlemen did hollar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Oh the gray will win the day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the skewbald he will follow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ut halfway ‘round the track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up spoke the noble rider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I fear we must fall back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cause she’s going like a tiger.’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Up spoke the noble horse,   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Ride on, ride on me master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cause we’re halfway ‘round the track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it’s now we’ll see who’s faster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swiftly o’er the grass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kewbald flew like lightning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so swiftly o’er the grass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at the gray mare she was take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Ride on, me noble horse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 xml:space="preserve">cause I’ve got three hundred guineas, 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h your saddle shall be of gold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hen we pick up our winnings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past the finish post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kewbald was a hurtling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horse and rider both,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alled for Chevy wine and brandy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‘</w:t>
      </w:r>
      <w:r>
        <w:rPr>
          <w:rFonts w:ascii="Times New Roman" w:hAnsi="Times New Roman"/>
          <w:sz w:val="24"/>
        </w:rPr>
        <w:t>Twas there they drank the health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f the gallant Miss Griselda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nd all that lost their mone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n the sporting plains of Kildeer.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Skewbald,” traditional</w:t>
      </w:r>
    </w:p>
    <w:p>
      <w:pPr>
        <w:pStyle w:val="Normal"/>
        <w:bidi w:val="0"/>
        <w:spacing w:lineRule="atLeast" w:line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